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结项材料规范化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结项审批书》三套（一份原件，两份复印件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三套最终成果（原件一份、复印件两份）；如果是已经出版的专著或研究报告，须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本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通讯鉴定表》原件或免于鉴定的证明材料（三份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如进行变更，须附项目变更批复（即已经签署意见的项目调整单）（三份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最终成果简介”三份，供介绍、宣传、推广成果使用。内容包括：该项目研究的目的和意义（略写）；研究成果的主要内容和重要观点或对策建议（详写）；成果的学术价值、应用价值，以及社会影响和效益（略写）。简介内容应由项目负责人撰写；文章内容要层次清楚、观点明晰、用语准确、文风朴实，要有实质性内容，并具有整体性和系统性，不得简单排列篇章目录；成果形式为专著的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字左右，调研报告、论文（集）等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左右。“最终成果简介”不是“总结报告”的“翻版”，不得照抄“总结报告”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以上材料须按顺序装订三套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所有以上材料的电子版一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验收合格的，省社科规划办发给《江西省社会科学研究规划项目结项证书》，并返回一套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55:00Z</dcterms:created>
  <dc:creator>赖运生</dc:creator>
  <dc:description/>
  <cp:keywords/>
  <dc:language>en-US</dc:language>
  <cp:lastModifiedBy>赖运生</cp:lastModifiedBy>
  <dcterms:modified xsi:type="dcterms:W3CDTF">2009-12-24T02:15:00Z</dcterms:modified>
  <cp:revision>2</cp:revision>
  <dc:subject/>
  <dc:title>结项材料规范化要求 </dc:title>
</cp:coreProperties>
</file>