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政治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主义政治发展道路的理论阐释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主义政治制度建构和运行机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新时期中国共产党领导的多党合作与政治协商制度理论基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深化文化体制改革和推动社会主义文化大发展大繁荣的政府职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社会主义政治建设与文化建设协调发展的理论与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深化文化行政管理体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社会主义核心价值体系引领社会政治文化建设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社会主义核心价值体系与中国传统政治文化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地域文化发展与地方政府的文化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化改革发展成效的政府管理评价指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掌握思想文化领域国际斗争主动权与维护国家文化安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社会主义荣辱观与加强领导干部和公务人员道德修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特色社会主义民主政治与社会民生相互促进的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强化人民代表大会监督权力的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以人民政协为载体的中国特色社会主义协商民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协商民主与人权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工会组织在社会管理与和谐社会建设中的功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妇女组织在公民权利保障和有序政治参与中的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共青团组织在政治文化发展和政治社会化过程中的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加强民族地区文化建设与完善民族区域自治制度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特色的侨务理论和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公共政策制定和评估过程中公民有序参与的有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政府重大决策跟踪反馈和责任追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政府执行力与公共政策效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强化和提高党组织和政府对舆论引导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我国政务诚信与社会诚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反腐倡廉的政治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我国政府公务消费监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完善广纳群贤、人尽其才、能上能下、充满活力的用人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基层文化人才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领导干部管理的科学化、民主化和法治化研究</w:t>
      </w:r>
    </w:p>
    <w:p>
      <w:pPr>
        <w:pStyle w:val="Normal"/>
        <w:ind w:left="958" w:hanging="320"/>
        <w:rPr/>
      </w:pPr>
      <w:r>
        <w:rPr>
          <w:rFonts w:eastAsia="仿宋_GB2312" w:cs="宋体;SimSun" w:ascii="仿宋_GB2312" w:hAnsi="仿宋_GB2312"/>
          <w:sz w:val="32"/>
          <w:szCs w:val="32"/>
        </w:rPr>
        <w:t>32.</w:t>
      </w:r>
      <w:r>
        <w:rPr>
          <w:rFonts w:ascii="仿宋_GB2312" w:hAnsi="仿宋_GB2312" w:cs="宋体;SimSun" w:eastAsia="仿宋_GB2312"/>
          <w:sz w:val="32"/>
          <w:szCs w:val="32"/>
        </w:rPr>
        <w:t>公共预算改革与国家政治建设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政府社会福利政策的政治经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我国政府协同运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政府信息公开的范围与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政府公共服务质量评价、监督和改进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基于低碳经济视角的节约型政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我国政府智库建设发展和运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我国省直管县体制改革的难点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维护政治稳定、主动正视与妥善处理社会矛盾的政策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基层社会治理中维护公民正当权益与维护社会政治稳定的相互促进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层政府社会矛盾和纠纷解决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我国公民利益表达和聚合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我国公民政治意识和政治心理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政府管理与社会自治的衔接与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城镇化发展与服务型政府建设的联动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我国城市的城乡结合部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我国农村水利建设和治理的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 xml:space="preserve">我国公共资源治理的体制机制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我国城乡贫困扶助与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农民工的政治认同与职业流动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强化和完善村民自治中的民主管理和民主监督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电子政务和电子治理的绩效评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网络政治文化特点及其发展规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网络舆情疏导与治理体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涉外民间组织的政府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边疆民族自治地方公共服务发展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边疆民族地区重大公共突发事件应急管理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跨境民族关系与政府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完善我国政府宗教事务管理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政务诚信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促进国家统一与增进台海两岸政治互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新形势下廉政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港澳政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西方国家金融债务危机的政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中国现代政治学学科和学术发展的起源、演变与发展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比较政治学理论和方法发展跟踪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41:00Z</dcterms:created>
  <dc:creator>Lenovo User</dc:creator>
  <dc:description/>
  <cp:keywords/>
  <dc:language>en-US</dc:language>
  <cp:lastModifiedBy>Lenovo User</cp:lastModifiedBy>
  <dcterms:modified xsi:type="dcterms:W3CDTF">2011-12-08T06:45:00Z</dcterms:modified>
  <cp:revision>2</cp:revision>
  <dc:subject/>
  <dc:title/>
</cp:coreProperties>
</file>