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人口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人口与经济发展方式转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人口科学文化素质调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流动人口与公共文化服务体系建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资源环境承载力与“适度人口”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第六次全国人口普查数据质量评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人口分析方法与统计分析方法相结合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新技术革命时代人口迁移新趋势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人口城市化与住房保障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农村劳动力转移潜力和政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中国超大城市人口调控与“城市病”防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城乡统筹发展的人口城市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自然灾害多发地区人口分布与迁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人口素质、人力资本投资与经济持续增长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老年健康保障跨学科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人口老龄化与养老保障服务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我国老龄化高峰期养老金缺口应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老龄人口贫困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老龄人口消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人口老龄化的社会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“</w:t>
      </w:r>
      <w:r>
        <w:rPr>
          <w:rFonts w:ascii="仿宋_GB2312" w:hAnsi="仿宋_GB2312" w:cs="宋体;SimSun" w:eastAsia="仿宋_GB2312"/>
          <w:sz w:val="32"/>
          <w:szCs w:val="32"/>
        </w:rPr>
        <w:t>居家养老”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以家庭为中心的社会政策（家庭发展政策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老龄产业发展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青少年流动人口心理健康干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中国人口与民生政策仿真和决策支持系统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家庭结构与婚姻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独生子女社会心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边境地区少数民族人口调查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当代女性人口新问题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7:00Z</dcterms:modified>
  <cp:revision>2</cp:revision>
  <dc:subject/>
  <dc:title/>
</cp:coreProperties>
</file>