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文学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中国特色马克思主义文学理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科学发展观与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文学与文化建设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文学与社会主义核心价值观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新时期文艺理论建设与文艺批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文学发展中的主旋律与多样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文学基本理论与文艺批评学的创新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现代文学评估价值体系建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世界文学格局中的中国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文学的本质、功能与发展规律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历代重要作家作品及其流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 xml:space="preserve">历代重要文学文献资料整理和研究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新世纪世界华文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网络文学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民间民族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儿童文学中的科幻作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 xml:space="preserve">当代大陆与台港澳长篇小说比较研究 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新时期我国女性文学演变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地域、民俗、文化习尚与中国古代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国古代文学的交叉性专题与跨学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中国古代文学学术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现代文学评估价值体系建构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左翼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现代文学语言与文体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文学史编写及其科学模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地域文学史和作家群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少数民族古典文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各民族文学学术史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50:00Z</dcterms:modified>
  <cp:revision>2</cp:revision>
  <dc:subject/>
  <dc:title/>
</cp:coreProperties>
</file>