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考古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中国远古人类及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国文明起源和形成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史前聚落形态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夏商周时期的考古学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古代城市与村镇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古代墓葬制度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古代手工业遗存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中外文化交流的考古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中国考古学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中国田野考古重要报告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9:00Z</dcterms:modified>
  <cp:revision>2</cp:revision>
  <dc:subject/>
  <dc:title/>
</cp:coreProperties>
</file>